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Early agriculture!!!!</w:t>
      </w:r>
    </w:p>
    <w:p>
      <w:pPr>
        <w:pStyle w:val="Normal"/>
        <w:rPr/>
      </w:pPr>
      <w:r>
        <w:rPr>
          <w:rFonts w:cs="Arial Black" w:ascii="Arial Black" w:hAnsi="Arial Black"/>
          <w:b/>
          <w:bCs/>
        </w:rPr>
        <w:t>The largest step being in ascent man is the big change from nomad to being a village</w:t>
      </w:r>
      <w:r>
        <w:rPr>
          <w:rFonts w:cs="Arial Black" w:ascii="Arial Black" w:hAnsi="Arial Black"/>
        </w:rPr>
        <w:t xml:space="preserve">r. Also, hybrid wheat is “heavy-headed” and hard to find but mostly u can find it in the ancient oasis of Jericho. Jericho surprisingly is older than agriculture.  The wild wheat crossed with natural goat grass and it formed a fertile hybrid. Back then, a man named John Garstang found a tool named sikles for wild harvest and he found them when he was digging here in the 1930’s.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The “wheel” is found before 3,ooo B.C for the first time. The wheel came in handy because it became a model for all motions of rotation and also it was used to grinding grain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48:00Z</dcterms:created>
  <dc:creator>User</dc:creator>
  <dc:description/>
  <cp:keywords/>
  <dc:language>en-US</dc:language>
  <cp:lastModifiedBy>User</cp:lastModifiedBy>
  <dcterms:modified xsi:type="dcterms:W3CDTF">2011-03-03T15:28:00Z</dcterms:modified>
  <cp:revision>4</cp:revision>
  <dc:subject/>
  <dc:title>Early agriculture</dc:title>
</cp:coreProperties>
</file>